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16"/>
          <w:szCs w:val="16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5195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JEKTOVÁ DOKUMENTACE PRO PROVEDENÍ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ERMINÁL BENEŠOV – II. ETA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PARKOVACÍ DŮ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 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OMUNIKACE A PŘÍSTUPOVÝ CHODNÍK 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ŮVODNÍ ZPRÁV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CKÁ ZPRÁV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CE KOMUNIKACÍ VČETNĚ DOPRAVNÍHO ZNAČENÍ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VZOROVÉ A CHARAKTERISTICKÉ PŘÍČNÉ ŘEZY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ZNAM SOUŘADNIC HLAVNÍCH BODŮ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KAZ VÝMĚR, ROZPOČET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RMINÁL BENEŠOV – II. ETAPA – PARKOVACÍ DŮM </w:t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VOSTAVBA – DEMOLICE – STAVEBNÍ ÚPRAVY 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BENEŠOV, ulice Nádražní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  <w:lang w:eastAsia="cs-CZ"/>
        </w:rPr>
      </w:pPr>
      <w:r>
        <w:rPr>
          <w:rFonts w:eastAsia="Arial" w:cs="Arial" w:ascii="Arial" w:hAnsi="Arial"/>
          <w:sz w:val="16"/>
          <w:szCs w:val="16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TELIÉR 99, s.r.o., Purkyňova 71/99, 61200 Brno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datum:</w:t>
        <w:tab/>
      </w:r>
      <w:r>
        <w:rPr>
          <w:rFonts w:cs="Arial" w:ascii="Arial" w:hAnsi="Arial"/>
          <w:sz w:val="20"/>
        </w:rPr>
        <w:tab/>
        <w:tab/>
        <w:t>srpen 201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5:51:00Z</dcterms:created>
  <dc:creator>A77-HP</dc:creator>
  <dc:description/>
  <cp:keywords/>
  <dc:language>en-US</dc:language>
  <cp:lastModifiedBy>Bureš</cp:lastModifiedBy>
  <cp:lastPrinted>2017-09-12T17:51:00Z</cp:lastPrinted>
  <dcterms:modified xsi:type="dcterms:W3CDTF">2017-09-12T15:56:00Z</dcterms:modified>
  <cp:revision>3</cp:revision>
  <dc:subject/>
  <dc:title/>
</cp:coreProperties>
</file>